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right"/>
        <w:rPr>
          <w:rFonts w:ascii="Times New Roman" w:hAnsi="Times New Roman" w:cs="Times New Roman"/>
          <w:sz w:val="24"/>
          <w:szCs w:val="24"/>
        </w:rPr>
      </w:pPr>
      <w:r>
        <w:rPr>
          <w:rFonts w:cs="Times New Roman" w:ascii="Times New Roman" w:hAnsi="Times New Roman"/>
          <w:sz w:val="24"/>
          <w:szCs w:val="24"/>
        </w:rPr>
        <w:t>Patrick Butenhoff</w:t>
      </w:r>
    </w:p>
    <w:p>
      <w:pPr>
        <w:pStyle w:val="Normal"/>
        <w:spacing w:lineRule="auto" w:line="480" w:before="0" w:after="0"/>
        <w:jc w:val="right"/>
        <w:rPr/>
      </w:pPr>
      <w:r>
        <w:rPr>
          <w:rFonts w:cs="Times New Roman" w:ascii="Times New Roman" w:hAnsi="Times New Roman"/>
          <w:sz w:val="24"/>
          <w:szCs w:val="24"/>
        </w:rPr>
        <w:t>March 1, 2012</w:t>
      </w:r>
    </w:p>
    <w:p>
      <w:pPr>
        <w:pStyle w:val="Normal"/>
        <w:spacing w:lineRule="auto" w:line="480" w:before="0" w:after="0"/>
        <w:jc w:val="right"/>
        <w:rPr>
          <w:rFonts w:ascii="Times New Roman" w:hAnsi="Times New Roman" w:cs="Times New Roman"/>
          <w:sz w:val="24"/>
          <w:szCs w:val="24"/>
        </w:rPr>
      </w:pPr>
      <w:r>
        <w:rPr>
          <w:rFonts w:cs="Times New Roman" w:ascii="Times New Roman" w:hAnsi="Times New Roman"/>
          <w:sz w:val="24"/>
          <w:szCs w:val="24"/>
        </w:rPr>
        <w:t>A2 Wray</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Balaklava</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From my vantage point on the hillside, I can just make out the bloodbath in front of me. On the other side of the golden plains, hugging the side of the Causeway Heights, the British Heavy Brigade are fighting. Their uniforms seem like tiny islands among the swarm of Russians. To my amazement, they have remained vigilant despite the odds against them. They are riding their horses into a stone wall, the same barrier that we have not breached in a month.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I should be out there.</w:t>
      </w:r>
    </w:p>
    <w:p>
      <w:pPr>
        <w:pStyle w:val="Normal"/>
        <w:spacing w:lineRule="auto" w:line="480" w:before="0" w:after="0"/>
        <w:rPr/>
      </w:pPr>
      <w:r>
        <w:rPr>
          <w:rFonts w:cs="Times New Roman" w:ascii="Times New Roman" w:hAnsi="Times New Roman"/>
          <w:sz w:val="24"/>
          <w:szCs w:val="24"/>
        </w:rPr>
        <w:tab/>
        <w:t>I yearn to defend my brethren, yet Lord Cardigan keeps us cooped up on this accursed hill. We can only watch as so many of our friends are slaughtered.</w:t>
      </w:r>
    </w:p>
    <w:p>
      <w:pPr>
        <w:pStyle w:val="Normal"/>
        <w:spacing w:lineRule="auto" w:line="480" w:before="0" w:after="0"/>
        <w:rPr/>
      </w:pPr>
      <w:r>
        <w:rPr>
          <w:rFonts w:cs="Times New Roman" w:ascii="Times New Roman" w:hAnsi="Times New Roman"/>
          <w:sz w:val="24"/>
          <w:szCs w:val="24"/>
        </w:rPr>
        <w:tab/>
        <w:t>But should anyone be out there at all? The effort seems futile, we’re vastly outnumbered, the Turks have deserted us, and winter is setting in. Already I can feel a crisp breeze pierce my cheek.</w:t>
      </w:r>
    </w:p>
    <w:p>
      <w:pPr>
        <w:pStyle w:val="Normal"/>
        <w:spacing w:lineRule="auto" w:line="480" w:before="0" w:after="0"/>
        <w:rPr/>
      </w:pPr>
      <w:r>
        <w:rPr>
          <w:rFonts w:cs="Times New Roman" w:ascii="Times New Roman" w:hAnsi="Times New Roman"/>
          <w:sz w:val="24"/>
          <w:szCs w:val="24"/>
        </w:rPr>
        <w:tab/>
        <w:t>A cordial voice interrupts me from my reverie. “So, Samuel, do you think we’ll take Sevastopol?”</w:t>
      </w:r>
    </w:p>
    <w:p>
      <w:pPr>
        <w:pStyle w:val="Normal"/>
        <w:spacing w:lineRule="auto" w:line="480" w:before="0" w:after="0"/>
        <w:rPr/>
      </w:pPr>
      <w:r>
        <w:rPr>
          <w:rFonts w:cs="Times New Roman" w:ascii="Times New Roman" w:hAnsi="Times New Roman"/>
          <w:sz w:val="24"/>
          <w:szCs w:val="24"/>
        </w:rPr>
        <w:tab/>
        <w:t xml:space="preserve">It’s one of my fellow soldiers, James Washington. He’s a few years my junior and a nice guy, albeit talkative. “I suppose we might, though it’s hard to tell.” I try to change the subject. “Hey, do you have any family at home?”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Nope.” He grins sadly, a mask of resignation. “I remember when my parents died. Both of them. It was a real tragedy.”</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I cut him off before he starts a long-winded tale about his family. Right now, I’m just not in the mood for a sad story. I sneak a peek back at the battlefield. The swords are still slashing, hacking at anything they can touch. To an outside observer, the fracas is almost monotonous. I remember being enthralled by the sights, the sounds of war when I was a young boy, but the novelty has long worn off. “Well, I have a family,” I reply, almost as if to myself. “A wife and two daughters. My wife—she’s named Helen—is a bit old-fashioned but as doting a woman as you’ll find anywhere. She has gorgeous sandy hair that she used to love twirling when she was younger. My daughters’ names are Ann and Mary Elizabeth. The younger one, that’s Mary Elizabeth, is just out of her infancy, and she’s deathly sick. Influenza, I think the doctor said. I haven’t heard anything about her condition since I came here. I’d give anything to be back home with them,” I add after a brief paus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Tell me about her. The girl, I mean.”</w:t>
      </w:r>
    </w:p>
    <w:p>
      <w:pPr>
        <w:pStyle w:val="Normal"/>
        <w:spacing w:lineRule="auto" w:line="480" w:before="0" w:after="0"/>
        <w:rPr/>
      </w:pPr>
      <w:r>
        <w:rPr>
          <w:rFonts w:cs="Times New Roman" w:ascii="Times New Roman" w:hAnsi="Times New Roman"/>
          <w:sz w:val="24"/>
          <w:szCs w:val="24"/>
        </w:rPr>
        <w:tab/>
        <w:t>I let loose a heaving sigh and relax. Telling stories has become a part of our culture as soldiers. For a few minutes, we can escape to the outside world, the world of love and safety, before we’re dragged back to the reality of life. “Well,” I begin, “she has blond hair and blue eyes, and the prettiest smile you ever saw. And her presence is like a ray of sunshine; when you’re with her, you can’t help but feel happy. And—”</w:t>
      </w:r>
    </w:p>
    <w:p>
      <w:pPr>
        <w:pStyle w:val="Normal"/>
        <w:spacing w:lineRule="auto" w:line="480" w:before="0" w:after="0"/>
        <w:rPr/>
      </w:pPr>
      <w:r>
        <w:rPr>
          <w:rFonts w:cs="Times New Roman" w:ascii="Times New Roman" w:hAnsi="Times New Roman"/>
          <w:sz w:val="24"/>
          <w:szCs w:val="24"/>
        </w:rPr>
        <w:tab/>
        <w:t xml:space="preserve">“Light Brigade! Get into formation.” Lord Cardigan’s harsh voice makes me jump. The entire cavalry springs into action, preparing to fight for the first time in this battle. “Should’ve had us attack sooner,” I hear one resentful voice mutter, but before I can turn to see who it is, the crowd whisks me away. </w:t>
      </w:r>
    </w:p>
    <w:p>
      <w:pPr>
        <w:pStyle w:val="Normal"/>
        <w:spacing w:lineRule="auto" w:line="480" w:before="0" w:after="0"/>
        <w:rPr/>
      </w:pPr>
      <w:r>
        <w:rPr>
          <w:rFonts w:cs="Times New Roman" w:ascii="Times New Roman" w:hAnsi="Times New Roman"/>
          <w:sz w:val="24"/>
          <w:szCs w:val="24"/>
        </w:rPr>
        <w:tab/>
        <w:t xml:space="preserve">“Hey, Paul,” I say, tapping a nearby comrade’s shoulder. I almost have to shout over the din. I gesture that we should escape the current of people, and he complies. “Where exactly are we headed?” I inquire after we push our way through the crowd.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ver there.” He points a pudgy finger in the general direction of the north valley. “Wait a minute,” I protest. “You mean by all those Russian guns? And their cavalry? Surely you must be mistaken.”</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He shrugs. “Orders are orders. Our job is just to follow directions and fight.” He saunters off, but a nagging pain lingers in the back of my head. I almost laugh at the irony of the situation. We’re fighting not for the good of ourselves or our country, but the protection of the Ottoman Empire. And where are the Turks now? Cowering, fleeing from the Russians, while we are forced to embark on a likely suicide mission. This is Crimea. This is not our war. I have my own problems to tend to. The images of Mary Elizabeth and the rest of the family come flooding back to me, and I almost burst into tears before steeling myself. </w:t>
      </w:r>
      <w:r>
        <w:rPr>
          <w:rFonts w:cs="Times New Roman" w:ascii="Times New Roman" w:hAnsi="Times New Roman"/>
          <w:i/>
          <w:sz w:val="24"/>
          <w:szCs w:val="24"/>
        </w:rPr>
        <w:t>This is my duty to my country. I can worry about myself later; now, I must fight,</w:t>
      </w:r>
      <w:r>
        <w:rPr>
          <w:rFonts w:cs="Times New Roman" w:ascii="Times New Roman" w:hAnsi="Times New Roman"/>
          <w:sz w:val="24"/>
          <w:szCs w:val="24"/>
        </w:rPr>
        <w:t xml:space="preserve"> I think as I maneuver to one of the divisions in the front. From above, our brigade must look like a sea, with our navy caps bobbing like ripples in the water. My horse, hair a chocolate brown, stamps and paws the packed ground anxiously. Its impatience echoes the aura of excitement in the cavalry. I gulp, readjust my hat, and set off at a tro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Suddenly, a man sprints before us, waving his sword crazily. He yells something indecipherable, but before his message can be clarified, a flash of light erupts above his head. The explosion makes me wince, and the soldier falls where he stood. The charge has claimed its first victim. How many more will fall before night? A hundred? Two? Our entire brigade? Evidently, our soldiers don’t care; the line unflinchingly continues. “Keep up, Williams!” Lord Cardigan barks. “Williams!” Still distracted, I speed up slightly to maintain my place in the formation.</w:t>
      </w:r>
    </w:p>
    <w:p>
      <w:pPr>
        <w:pStyle w:val="Normal"/>
        <w:spacing w:lineRule="auto" w:line="480" w:before="0" w:after="0"/>
        <w:rPr/>
      </w:pPr>
      <w:r>
        <w:rPr>
          <w:rFonts w:cs="Times New Roman" w:ascii="Times New Roman" w:hAnsi="Times New Roman"/>
          <w:sz w:val="24"/>
          <w:szCs w:val="24"/>
        </w:rPr>
        <w:tab/>
        <w:t>I struggle to clear my head and focus through the deafening explosions. A comrade falls on my right, another on my left. I barely notice, looking instead at the Russians ahead. A dozen, maybe two guns are huddled in front of us. Preoccupied with them and my own problems, I lose track of the formation. Gradually, the 11</w:t>
      </w:r>
      <w:r>
        <w:rPr>
          <w:rFonts w:cs="Times New Roman" w:ascii="Times New Roman" w:hAnsi="Times New Roman"/>
          <w:sz w:val="24"/>
          <w:szCs w:val="24"/>
          <w:vertAlign w:val="superscript"/>
        </w:rPr>
        <w:t>th</w:t>
      </w:r>
      <w:r>
        <w:rPr>
          <w:rFonts w:cs="Times New Roman" w:ascii="Times New Roman" w:hAnsi="Times New Roman"/>
          <w:sz w:val="24"/>
          <w:szCs w:val="24"/>
        </w:rPr>
        <w:t xml:space="preserve"> Hussars drift away from me, followed by the 1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Lancers. In an effort to catch up, I spur my horse onward. A bullet whistles past my head as I careen by. As I slow down and scan the area, though, I can see no friendly soldiers. </w:t>
      </w:r>
      <w:r>
        <w:rPr>
          <w:rFonts w:cs="Times New Roman" w:ascii="Times New Roman" w:hAnsi="Times New Roman"/>
          <w:i/>
          <w:sz w:val="24"/>
          <w:szCs w:val="24"/>
        </w:rPr>
        <w:t>It is no use. I’ve lost them. I am alone.</w:t>
      </w:r>
      <w:r>
        <w:rPr>
          <w:rFonts w:cs="Times New Roman" w:ascii="Times New Roman" w:hAnsi="Times New Roman"/>
          <w:sz w:val="24"/>
          <w:szCs w:val="24"/>
        </w:rPr>
        <w:t xml:space="preserve"> Alone in this war, too. Alone in this deadly valley, with Russians firing on me and the British subjecting me to them. No one chooses the side of peace, the side of freedom, the side of seeing your loved ones one last time. This choice is lost entirely for some; I avert my eyes from their bodies strewn across the deserted landscape.</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I glance up just in time to see a group of Russians fleeing toward their base, pursued hungrily by a band of British. I hurry toward them, urging my horse on with all my might. I need to rejoin my allies. Out in the open, I am too easy of a target. </w:t>
      </w:r>
    </w:p>
    <w:p>
      <w:pPr>
        <w:pStyle w:val="Normal"/>
        <w:spacing w:lineRule="auto" w:line="480" w:before="0" w:after="0"/>
        <w:ind w:firstLine="720"/>
        <w:rPr>
          <w:rFonts w:ascii="Times New Roman" w:hAnsi="Times New Roman" w:cs="Times New Roman"/>
          <w:i/>
          <w:i/>
          <w:sz w:val="24"/>
          <w:szCs w:val="24"/>
        </w:rPr>
      </w:pPr>
      <w:r>
        <w:rPr>
          <w:rFonts w:cs="Times New Roman" w:ascii="Times New Roman" w:hAnsi="Times New Roman"/>
          <w:i/>
          <w:sz w:val="24"/>
          <w:szCs w:val="24"/>
        </w:rPr>
        <w:t>Wind blowing in my face, riding after my friends in the glorious weather—I can almost believe it is a paradise if not for the bodies littering the ground and the bombs exploding around me. Again, I recall my younger years—playing war games with Stan Harrison across the street, blissfully oblivious of this aspect of warfare. And now it is too late.</w:t>
      </w:r>
    </w:p>
    <w:p>
      <w:pPr>
        <w:pStyle w:val="Normal"/>
        <w:spacing w:lineRule="auto" w:line="480" w:before="0" w:after="0"/>
        <w:ind w:firstLine="720"/>
        <w:rPr/>
      </w:pPr>
      <w:r>
        <w:rPr>
          <w:rFonts w:cs="Times New Roman" w:ascii="Times New Roman" w:hAnsi="Times New Roman"/>
          <w:sz w:val="24"/>
          <w:szCs w:val="24"/>
        </w:rPr>
        <w:t>I finally catch up to the British troops, filing in near the end of what is now a jumbled pack. The others’ battered uniforms and weary faces evince the fighting they have experienced. I manage to pick out a few friends and am relieved by their safety.</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After a short ride, we veer left toward the Tchernaya River. The enemy is close now; upon finding their cavalry, they have turned around, rejuvenated and ready to fight. As they charge at the Russians, several of our men yell war cries, but they are soon drowned out by the sound of gunfire. Panic seizes me again. I slow down and come to a halt just before the battleground. My horse, spooked, bucks and tries to escape, but I rein it in. A wall of terror has penetrated my mind, preventing me from moving any further.</w:t>
      </w:r>
    </w:p>
    <w:p>
      <w:pPr>
        <w:pStyle w:val="Normal"/>
        <w:spacing w:lineRule="auto" w:line="480" w:before="0" w:after="0"/>
        <w:ind w:firstLine="720"/>
        <w:rPr>
          <w:rFonts w:ascii="Times New Roman" w:hAnsi="Times New Roman" w:cs="Times New Roman"/>
          <w:i/>
          <w:i/>
          <w:sz w:val="24"/>
          <w:szCs w:val="24"/>
        </w:rPr>
      </w:pPr>
      <w:r>
        <w:rPr>
          <w:rFonts w:cs="Times New Roman" w:ascii="Times New Roman" w:hAnsi="Times New Roman"/>
          <w:i/>
          <w:sz w:val="24"/>
          <w:szCs w:val="24"/>
        </w:rPr>
        <w:t>I will not fight for the Ottomans.</w:t>
      </w:r>
    </w:p>
    <w:p>
      <w:pPr>
        <w:pStyle w:val="Normal"/>
        <w:spacing w:lineRule="auto" w:line="480" w:before="0" w:after="0"/>
        <w:ind w:firstLine="720"/>
        <w:rPr>
          <w:rFonts w:ascii="Times New Roman" w:hAnsi="Times New Roman" w:cs="Times New Roman"/>
          <w:i/>
          <w:i/>
          <w:sz w:val="24"/>
          <w:szCs w:val="24"/>
        </w:rPr>
      </w:pPr>
      <w:r>
        <w:rPr>
          <w:rFonts w:cs="Times New Roman" w:ascii="Times New Roman" w:hAnsi="Times New Roman"/>
          <w:i/>
          <w:sz w:val="24"/>
          <w:szCs w:val="24"/>
        </w:rPr>
        <w:t>I will not fight for Lord Raglan.</w:t>
      </w:r>
    </w:p>
    <w:p>
      <w:pPr>
        <w:pStyle w:val="Normal"/>
        <w:spacing w:lineRule="auto" w:line="480" w:before="0" w:after="0"/>
        <w:ind w:firstLine="720"/>
        <w:rPr>
          <w:rFonts w:ascii="Times New Roman" w:hAnsi="Times New Roman" w:cs="Times New Roman"/>
          <w:i/>
          <w:i/>
          <w:sz w:val="24"/>
          <w:szCs w:val="24"/>
        </w:rPr>
      </w:pPr>
      <w:r>
        <w:rPr>
          <w:rFonts w:cs="Times New Roman" w:ascii="Times New Roman" w:hAnsi="Times New Roman"/>
          <w:i/>
          <w:sz w:val="24"/>
          <w:szCs w:val="24"/>
        </w:rPr>
        <w:t>This battle is for me.</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As I wheel around to leave, though, I freeze. Out of the corner of my eye, I glimpse a Russian kneeling over a British soldier. Nothing unusual, he’s just stealing his goods or perhaps taking him as a prisoner. But as I watch, awestruck, the Cossack helps the wounded soldier to his feet. He says something—I can’t hear what from my distance—and the British man nods. Propping him up on his shoulder, the Russian helps him limp back to camp. For a brief moment, despite the chaos surrounding me, I wonder whether the two sides are really that different.</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Then I am in the battle again. Our forces are dwindling; only a few navy uniforms remain among the seemingly inexhaustible sea of Cossacks. Frenzied cries of “Retreat! Turn back!” fill my ears. I finally wrench my eyes away from the scene and gallop away just as the Russian cavalry bursts through our front line.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There is no war, no clashing armies. For the moment, the only things that exist are me, the camp, and the bullets trailing me. My mind clouded by panic, I can perceive nothing else. The pounding of my heart feels like it will crack my rib cage. A bullet gouges my left calf, soaking my trouser leg, but adrenaline spurs me on. I lean forward in my saddle, coaxing my horse to gallop faster. Finally, at the base of the valley, I can make out the British camp. So close to safety, yet the distance has never seemed farther. With alarm, I look down at my leg. Although the wound and its corresponding bloodstain look nightmarish, it has ceased to grow. If I can reach my camp, I’ll be fine. One hundred meters, fifty, twenty—and I’m safe. At the base, soldiers in various conditions, from perfectly healthy to badly wounded, welcome me and the other returning soldiers with cheers. But for me, the event deserves no celebration. The charge was undoubtedly a failure. I finally decide to lean against a nearby tree away from the others and rest.</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All is silent. No more shells, no more shouts or cries or revelry. I am alone. A small bird sings not far away from me. A single leaf, brown and crumpled, flutters down from the tree and lands at my feet. How much longer will this war drag on? I think of my family again, but this time it is accompanied by a pang of guilt. How can I think about my own issues when countless others lie dead on the battlefield? The least I can do is discover the damage. With this thought in mind, I trudge back to camp, dragging my left foot.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Approaching the first soldier I meet, I ask whether there has been any news of James.</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ashington, huh? He’s the young guy, right? No, I don’t remember seeing him.”</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I rattle off a few more names, but each one produces a negative response. “Well, thanks anyway,” I sigh.</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problem. You should get that leg of yours checked out, by the way. That is, if the medics can accommodate you,” he chuckles. “They’re swamped with wounded people.”</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Failing to see the humor in my comrade’s statement, I bid him goodbye and walk away.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i/>
          <w:sz w:val="24"/>
          <w:szCs w:val="24"/>
        </w:rPr>
        <w:t>That can’t be true. I refuse to give up hope.</w:t>
      </w:r>
      <w:r>
        <w:rPr>
          <w:rFonts w:cs="Times New Roman" w:ascii="Times New Roman" w:hAnsi="Times New Roman"/>
          <w:sz w:val="24"/>
          <w:szCs w:val="24"/>
        </w:rPr>
        <w:t xml:space="preserve"> In desperation, I survey the entire camp for familiar faces. Judging by their physical states, the inhabitants of the camp, like the welcome party, have had varying experiences. Our allies, the French Chasseurs d’Afrique, are especially tidy; their gleaming uniforms look as if they’ve never seen a day of battle. I show my resentment by scowling as I pass by. </w:t>
      </w:r>
    </w:p>
    <w:p>
      <w:pPr>
        <w:pStyle w:val="Normal"/>
        <w:spacing w:lineRule="auto" w:line="480" w:before="0" w:after="0"/>
        <w:ind w:firstLine="720"/>
        <w:rPr/>
      </w:pPr>
      <w:r>
        <w:rPr>
          <w:rFonts w:cs="Times New Roman" w:ascii="Times New Roman" w:hAnsi="Times New Roman"/>
          <w:sz w:val="24"/>
          <w:szCs w:val="24"/>
        </w:rPr>
        <w:t>The first survivor I find is a Lancer by the name of Clement. “Have you heard anything about the other soldiers?” I ask wearily.</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sorry. I’ve just been mourning the dead. I assume that they won’t return, anyway.” He sighs. “It would be nice if this war would end and we could all go home.”</w:t>
      </w:r>
    </w:p>
    <w:p>
      <w:pPr>
        <w:pStyle w:val="Normal"/>
        <w:spacing w:lineRule="auto" w:line="480" w:before="0" w:after="0"/>
        <w:ind w:firstLine="720"/>
        <w:rPr/>
      </w:pPr>
      <w:r>
        <w:rPr>
          <w:rFonts w:cs="Times New Roman" w:ascii="Times New Roman" w:hAnsi="Times New Roman"/>
          <w:sz w:val="24"/>
          <w:szCs w:val="24"/>
        </w:rPr>
        <w:t>“</w:t>
      </w:r>
      <w:r>
        <w:rPr>
          <w:rFonts w:cs="Times New Roman" w:ascii="Times New Roman" w:hAnsi="Times New Roman"/>
          <w:sz w:val="24"/>
          <w:szCs w:val="24"/>
        </w:rPr>
        <w:t>Any news from back home?” I know he has a large family; they’re practically all he talks about.</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received a letter a couple days ago. The family’s doing well.”</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s good. I haven’t heard anything at all. It’s strange.”</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pretty easy for a letter to get lost. Maybe that’s what happened. Well, good luck finding the others.”</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nks,” I murmur before walking away. My search turns up a handful more survivors, but none of them have any information. As the sun sinks in the sky, I abandon hope for the remaining men. We have lost so many but gained nothing in the battle, and it’s been so long since I’ve seen my family. And Mary Elizabeth: is she okay?</w:t>
      </w:r>
    </w:p>
    <w:p>
      <w:pPr>
        <w:pStyle w:val="Normal"/>
        <w:spacing w:lineRule="auto" w:line="480" w:before="0" w:after="0"/>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I must not cry.</w:t>
      </w:r>
      <w:r>
        <w:rPr>
          <w:rFonts w:cs="Times New Roman" w:ascii="Times New Roman" w:hAnsi="Times New Roman"/>
          <w:sz w:val="24"/>
          <w:szCs w:val="24"/>
        </w:rPr>
        <w:t xml:space="preserve"> Yet as darkness falls, I slump to the ground, tears streaming from my eyes.</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The Light Brigade is no more.</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 xml:space="preserve">Butenhoff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6:31:00Z</dcterms:created>
  <dc:creator>Patrick Butenhoff</dc:creator>
  <dc:description/>
  <cp:keywords/>
  <dc:language>en-US</dc:language>
  <cp:lastModifiedBy>Patrick Butenhoff</cp:lastModifiedBy>
  <dcterms:modified xsi:type="dcterms:W3CDTF">2012-03-01T10:20:00Z</dcterms:modified>
  <cp:revision>14</cp:revision>
  <dc:subject/>
  <dc:title/>
</cp:coreProperties>
</file>